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ÓR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ab/>
        <w:tab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otokół z Zebrania Założycielskiego Stowarzyszeni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nazwa stowarzyszenia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dniu .............................. r. odbyło się Zebranie podczas którego postanowiono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łożyć Stowarzyszenie Zwykłe o nazwie 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Zebraniu uczestniczyło ………….… osób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 przewodniczącego Zebrania wybrano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chwałę podjęto większością ……. głosów, przy ……. głosach przeciw i …… głosach wstrzymujących się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ebrani podj</w:t>
      </w:r>
      <w:r>
        <w:rPr>
          <w:rFonts w:cs="Times New Roman" w:ascii="Times New Roman" w:hAnsi="Times New Roman"/>
          <w:color w:val="000000"/>
          <w:sz w:val="24"/>
          <w:szCs w:val="24"/>
        </w:rPr>
        <w:t>ę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li uchwały o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Utworzeniu i ustaleniu adresu siedziby stowarzyszenia zwykłego pod nazwą 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chwałę podjęto większością ….. głosów, przy …… głosach przeciw i ...... głosach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strzymujących się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Przyjęciu regulaminu Stowarzyszeni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chwałę podjęto większością …… głosów, przy …… głosach przeciw i …… głosach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strzymujących się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Wyborze Przedstawiciela reprezentującego Stowarzyszenie. Przewodniczący poprosił zebranych o przedstawienie kandydatów na przedstawiciela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a funkcję Przedstawiciela reprezentującego wybrano……………………………………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…… głosów za, przy …… głosach przeciw i ….. głosach wstrzymujących się)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iedziba Stowarzyszenia mieści się w ……………, przy ul. ……………………………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left="6237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6237" w:hanging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………………………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podpis Przewodniczącego Zebrania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xtnew">
    <w:name w:val="txt-new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0:46:00Z</dcterms:created>
  <dc:creator>phetmanek</dc:creator>
  <dc:description/>
  <cp:keywords/>
  <dc:language>en-US</dc:language>
  <cp:lastModifiedBy>Paulina</cp:lastModifiedBy>
  <cp:lastPrinted>2018-05-08T14:35:00Z</cp:lastPrinted>
  <dcterms:modified xsi:type="dcterms:W3CDTF">2022-11-24T10:50:00Z</dcterms:modified>
  <cp:revision>16</cp:revision>
  <dc:subject/>
  <dc:title/>
</cp:coreProperties>
</file>